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360\sa360\keepn\nowidctlpar\widctlpar\adjustright \fs96\cf8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6\dy30\hr12\min15}{\revtim\yr1998\mo6\dy30\hr12\min15}{\printim\yr1998\mo6\dy30\hr12\min14}{\version2}{\edmins0}{\nofpages1}{\nofwords5}{\nofchars29}{\*\company ISPEL - TRAMAT}{\nofcharsws35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2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2500\cltxlrtb \cellx9356\pard\plain \s1\qc\keepn\nowidctlpar\widctlpar\intbl\outlinelevel0\adjustright \fs96\cf8\lang1040\cgrid {\fs88\cf1 OBICE DA 155 / 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56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88\cf1 FH 70 L 126 }{\cf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nowidctlpar\widctlpar\intbl\adjustright \fs20\lang1040\cgrid {\cf5 \cell }\pard \nowidctlpar\widctlpar\intbl\adjustright {\fs96 \row }\pard \qc\nowidctlpar\widctlpar\adjustright {\fs96\cf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